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7,67 кв.м, 1 этаж, комната № 19,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2634.</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66 537,15 руб. (шестьдесят шесть тысяч пятьсот тридцать семь рублей 15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3326 </w:t>
      </w:r>
      <w:r>
        <w:rPr>
          <w:rFonts w:eastAsia="Times New Roman" w:cs="Times New Roman" w:ascii="Times New Roman" w:hAnsi="Times New Roman"/>
          <w:bCs/>
          <w:sz w:val="24"/>
          <w:szCs w:val="24"/>
          <w:lang w:eastAsia="ru-RU"/>
        </w:rPr>
        <w:t xml:space="preserve">(три тысячи триста двадцать шесть) руб. 86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9.05.2018 года  в  10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7,67 кв.м, 1 этаж, комната № 19,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7,67 кв.м, 1 этаж, комната № 19,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1 этаж, ком. № ______ ______________________________________________________ (в помещении общей площадью 485,3 кв.м, кадастровый номер 63:01:0820001:905)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5:00Z</dcterms:created>
  <dc:creator>Анна Валентиновна. Голубцова</dc:creator>
  <dc:description/>
  <dc:language>en-US</dc:language>
  <cp:lastModifiedBy>Федорова Татьяна Анатольевна</cp:lastModifiedBy>
  <cp:lastPrinted>2018-04-26T16:27:00Z</cp:lastPrinted>
  <dcterms:modified xsi:type="dcterms:W3CDTF">2018-04-26T12:34:00Z</dcterms:modified>
  <cp:revision>176</cp:revision>
  <dc:subject/>
  <dc:title/>
</cp:coreProperties>
</file>